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mbre: ___________  Fecha de entregar: 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usco…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out a valentine? Here’s your chance. Make a personal ad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k about your likes and dislik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escribe your ideal mate/d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k about what you are looking for in a compani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nswer at least 4 or 5 of the dating questions provi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a tagline to get the interest of possible suitors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onita chica. ¡Llamáme ahor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subjunctive as much as possible. The more information, the easier it will be for us to match you. No guarantees, sorr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¿Cuál es una cosa que quieres que sepa el chico/ la chica sobre ti?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at is something you want him/her to know about you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US"/>
        </w:rPr>
        <w:t>¿Has estado en una relación antes?</w:t>
      </w:r>
      <w:r>
        <w:rPr>
          <w:rFonts w:cs="Comic Sans MS" w:ascii="Comic Sans MS" w:hAnsi="Comic Sans MS"/>
          <w:sz w:val="16"/>
          <w:szCs w:val="16"/>
          <w:lang w:val="es-US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Have you been in a relationship befor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ES"/>
        </w:rPr>
        <w:t xml:space="preserve">¿Qué buscas en una relación? </w:t>
      </w:r>
      <w:r>
        <w:rPr>
          <w:rFonts w:cs="Comic Sans MS" w:ascii="Comic Sans MS" w:hAnsi="Comic Sans MS"/>
          <w:sz w:val="16"/>
          <w:szCs w:val="16"/>
        </w:rPr>
        <w:t>What are you looking for in a relationship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US"/>
        </w:rPr>
        <w:t xml:space="preserve">¿Qué valoras en una relación? </w:t>
      </w:r>
      <w:r>
        <w:rPr>
          <w:rFonts w:cs="Comic Sans MS" w:ascii="Comic Sans MS" w:hAnsi="Comic Sans MS"/>
          <w:sz w:val="16"/>
          <w:szCs w:val="16"/>
        </w:rPr>
        <w:t>What do you value in a relationship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US"/>
        </w:rPr>
        <w:t xml:space="preserve">¿Qué valoras en ti mismo/a? </w:t>
      </w:r>
      <w:r>
        <w:rPr>
          <w:rFonts w:cs="Comic Sans MS" w:ascii="Comic Sans MS" w:hAnsi="Comic Sans MS"/>
          <w:sz w:val="16"/>
          <w:szCs w:val="16"/>
        </w:rPr>
        <w:t>What do you value in yourself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¿Quieres casarte muy pronto? </w:t>
      </w:r>
      <w:r>
        <w:rPr>
          <w:rFonts w:cs="Comic Sans MS" w:ascii="Comic Sans MS" w:hAnsi="Comic Sans MS"/>
          <w:sz w:val="16"/>
          <w:szCs w:val="16"/>
        </w:rPr>
        <w:t>Do you want to get married so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US"/>
        </w:rPr>
        <w:t xml:space="preserve">¿Crees en amor a la primera vista? </w:t>
      </w:r>
      <w:r>
        <w:rPr>
          <w:rFonts w:cs="Comic Sans MS" w:ascii="Comic Sans MS" w:hAnsi="Comic Sans MS"/>
          <w:sz w:val="16"/>
          <w:szCs w:val="16"/>
        </w:rPr>
        <w:t>Do you believe in love at first sigh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US"/>
        </w:rPr>
        <w:t xml:space="preserve">¿Qué haces en tu tiempo libre? </w:t>
      </w:r>
      <w:r>
        <w:rPr>
          <w:rFonts w:cs="Comic Sans MS" w:ascii="Comic Sans MS" w:hAnsi="Comic Sans MS"/>
          <w:sz w:val="16"/>
          <w:szCs w:val="16"/>
        </w:rPr>
        <w:t>What do you do in your free tim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ES"/>
        </w:rPr>
        <w:t xml:space="preserve">¿Qué te hace llorar o reír?  </w:t>
      </w:r>
      <w:r>
        <w:rPr>
          <w:rFonts w:cs="Comic Sans MS" w:ascii="Comic Sans MS" w:hAnsi="Comic Sans MS"/>
          <w:sz w:val="16"/>
          <w:szCs w:val="16"/>
        </w:rPr>
        <w:t>What makes you cry or laugh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¿Si pudieras vivir en cualquier parte del mundo, dónde vivirías?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f you could live anywhere in the world, where would you live?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lang w:val="es-ES"/>
        </w:rPr>
        <w:t xml:space="preserve">Si yo pudiera vivir en cualquier parte del mundo, yo viviría en…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ses útile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o un compañero/ una compañera que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ero un/ una acompañante que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ero que mi compañero/a ideal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importante que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onoces a una persona quién…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deo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 ad should be 2-3 minutes. You must appear in the ad and be the speak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in a written scrip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or underline examples of subjunc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your video is on a disk/vhs/flashdr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765"/>
        <w:gridCol w:w="1736"/>
        <w:gridCol w:w="1766"/>
        <w:gridCol w:w="1767"/>
      </w:tblGrid>
      <w:tr>
        <w:trPr>
          <w:trHeight w:val="16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quisit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Requirements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ed ALL requirement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ed 1 requireme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ed 2 requirement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ed more than 2 requirements</w:t>
            </w:r>
          </w:p>
        </w:tc>
      </w:tr>
      <w:tr>
        <w:trPr>
          <w:trHeight w:val="16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juntiv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10 examples of subjunctiv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7-9 examples of subjunctiv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5-6 examples of subjunctiv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less than 5 examples of subjunctive</w:t>
            </w:r>
          </w:p>
        </w:tc>
      </w:tr>
      <w:tr>
        <w:trPr>
          <w:trHeight w:val="16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ática/ Ortografí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pellin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e 0-1 erro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4 err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-8 error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 than 8 errors</w:t>
            </w:r>
          </w:p>
        </w:tc>
      </w:tr>
      <w:tr>
        <w:trPr>
          <w:trHeight w:val="16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ida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¡Muy creativo!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co creativ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creativo</w:t>
            </w:r>
          </w:p>
        </w:tc>
      </w:tr>
      <w:tr>
        <w:trPr>
          <w:trHeight w:val="170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bretod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verall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ent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í as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=(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otal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51:00Z</dcterms:created>
  <dc:creator>jbarber</dc:creator>
  <dc:description/>
  <cp:keywords/>
  <dc:language>en-US</dc:language>
  <cp:lastModifiedBy>Jessica Kaplan</cp:lastModifiedBy>
  <cp:lastPrinted>2010-02-23T11:08:00Z</cp:lastPrinted>
  <dcterms:modified xsi:type="dcterms:W3CDTF">2012-02-09T18:03:00Z</dcterms:modified>
  <cp:revision>14</cp:revision>
  <dc:subject/>
  <dc:title>Nombre: ___________  Fecha de entregar: _______</dc:title>
</cp:coreProperties>
</file>